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226695</wp:posOffset>
                </wp:positionV>
                <wp:extent cx="1371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Rowten 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Rowten 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0" cy="342900"/>
                <wp:effectExtent l="1270" t="508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323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1270" t="508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305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943100" cy="228600"/>
                <wp:effectExtent l="635" t="5080" r="63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296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1714500" cy="228600"/>
                <wp:effectExtent l="635" t="5080" r="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278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</wp:posOffset>
                </wp:positionV>
                <wp:extent cx="1485900" cy="228600"/>
                <wp:effectExtent l="1270" t="5080" r="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.6pt" to="26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</wp:posOffset>
                </wp:positionV>
                <wp:extent cx="1371600" cy="114300"/>
                <wp:effectExtent l="635" t="508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6pt" to="251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45820</wp:posOffset>
                </wp:positionV>
                <wp:extent cx="1714500" cy="5715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.6pt" to="278.9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60120</wp:posOffset>
                </wp:positionV>
                <wp:extent cx="1600200" cy="571500"/>
                <wp:effectExtent l="1905" t="5080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5.6pt" to="26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31620</wp:posOffset>
                </wp:positionV>
                <wp:extent cx="342900" cy="457200"/>
                <wp:effectExtent l="0" t="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0.6pt" to="278.95pt,15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31620</wp:posOffset>
                </wp:positionV>
                <wp:extent cx="457200" cy="571500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0.6pt" to="278.95pt,1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17320</wp:posOffset>
                </wp:positionV>
                <wp:extent cx="800100" cy="914400"/>
                <wp:effectExtent l="0" t="63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1.6pt" to="287.95pt,18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417320</wp:posOffset>
                </wp:positionV>
                <wp:extent cx="914400" cy="1143000"/>
                <wp:effectExtent l="0" t="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1.6pt" to="287.95pt,20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417320</wp:posOffset>
                </wp:positionV>
                <wp:extent cx="1028700" cy="1257300"/>
                <wp:effectExtent l="0" t="63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1.6pt" to="287.95pt,21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645920</wp:posOffset>
                </wp:positionV>
                <wp:extent cx="1028700" cy="1257300"/>
                <wp:effectExtent l="635" t="63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9.6pt" to="278.95pt,22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645920</wp:posOffset>
                </wp:positionV>
                <wp:extent cx="1143000" cy="1371600"/>
                <wp:effectExtent l="0" t="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9.6pt" to="278.95pt,23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103120</wp:posOffset>
                </wp:positionV>
                <wp:extent cx="457200" cy="22860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6pt" to="107.95pt,18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103120</wp:posOffset>
                </wp:positionV>
                <wp:extent cx="571500" cy="457200"/>
                <wp:effectExtent l="3175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6pt" to="116.95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103120</wp:posOffset>
                </wp:positionV>
                <wp:extent cx="685800" cy="571500"/>
                <wp:effectExtent l="3175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5.6pt" to="134.95pt,2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103120</wp:posOffset>
                </wp:positionV>
                <wp:extent cx="1028700" cy="80010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6pt" to="152.95pt,2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2103120</wp:posOffset>
                </wp:positionV>
                <wp:extent cx="1143000" cy="914400"/>
                <wp:effectExtent l="3175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6pt" to="161.95pt,2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7620</wp:posOffset>
                </wp:positionV>
                <wp:extent cx="914400" cy="8001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0.6pt" to="233.95pt,3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4046220</wp:posOffset>
                </wp:positionV>
                <wp:extent cx="685800" cy="571500"/>
                <wp:effectExtent l="635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8.6pt" to="233.95pt,3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160520</wp:posOffset>
                </wp:positionV>
                <wp:extent cx="457200" cy="342900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7.6pt" to="233.95pt,3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4389120</wp:posOffset>
                </wp:positionV>
                <wp:extent cx="228600" cy="114300"/>
                <wp:effectExtent l="0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5.6pt" to="233.95pt,3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4503420</wp:posOffset>
                </wp:positionV>
                <wp:extent cx="1371600" cy="914400"/>
                <wp:effectExtent l="635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4.6pt" to="323.95pt,4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4732020</wp:posOffset>
                </wp:positionV>
                <wp:extent cx="1143000" cy="68580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2.6pt" to="323.95pt,4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4846320</wp:posOffset>
                </wp:positionV>
                <wp:extent cx="1028700" cy="102870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1.6pt" to="323.95pt,4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5074920</wp:posOffset>
                </wp:positionV>
                <wp:extent cx="914400" cy="914400"/>
                <wp:effectExtent l="0" t="3810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9.6pt" to="323.95pt,4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5303520</wp:posOffset>
                </wp:positionV>
                <wp:extent cx="571500" cy="5715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7.6pt" to="323.95pt,4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5303520</wp:posOffset>
                </wp:positionV>
                <wp:extent cx="571500" cy="571500"/>
                <wp:effectExtent l="0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7.6pt" to="314.95pt,4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5532120</wp:posOffset>
                </wp:positionV>
                <wp:extent cx="457200" cy="457200"/>
                <wp:effectExtent l="0" t="3810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35.6pt" to="323.95pt,4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5760720</wp:posOffset>
                </wp:positionV>
                <wp:extent cx="228600" cy="228600"/>
                <wp:effectExtent l="0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3.6pt" to="323.95pt,4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5989320</wp:posOffset>
                </wp:positionV>
                <wp:extent cx="571500" cy="114300"/>
                <wp:effectExtent l="0" t="5080" r="127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71.6pt" to="359.95pt,4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6103620</wp:posOffset>
                </wp:positionV>
                <wp:extent cx="457200" cy="114300"/>
                <wp:effectExtent l="0" t="1905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0.6pt" to="359.95pt,48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633222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98.6pt" to="359.95pt,49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4960620</wp:posOffset>
                </wp:positionV>
                <wp:extent cx="342900" cy="342900"/>
                <wp:effectExtent l="3810" t="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0.6pt" to="89.95pt,4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4960620</wp:posOffset>
                </wp:positionV>
                <wp:extent cx="457200" cy="457200"/>
                <wp:effectExtent l="3810" t="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0.6pt" to="98.95pt,4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5646420</wp:posOffset>
                </wp:positionV>
                <wp:extent cx="800100" cy="114300"/>
                <wp:effectExtent l="1270" t="5080" r="0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4.6pt" to="116.95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5875020</wp:posOffset>
                </wp:positionV>
                <wp:extent cx="9144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2.6pt" to="125.95pt,4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5875020</wp:posOffset>
                </wp:positionV>
                <wp:extent cx="1257300" cy="114300"/>
                <wp:effectExtent l="635" t="311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2.6pt" to="152.95pt,47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5989320</wp:posOffset>
                </wp:positionV>
                <wp:extent cx="1485900" cy="228600"/>
                <wp:effectExtent l="1270" t="2667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1.6pt" to="170.95pt,48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5989320</wp:posOffset>
                </wp:positionV>
                <wp:extent cx="1600200" cy="342900"/>
                <wp:effectExtent l="1270" t="2159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1.6pt" to="179.95pt,4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1600200" cy="114300"/>
                <wp:effectExtent l="635" t="3302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179.95pt,5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1943100" cy="342900"/>
                <wp:effectExtent l="1270" t="2476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206.95pt,53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2400300" cy="457200"/>
                <wp:effectExtent l="1270" t="2349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242.95pt,54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2628900" cy="685800"/>
                <wp:effectExtent l="1270" t="177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260.95pt,5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2857500" cy="800100"/>
                <wp:effectExtent l="1905" t="1651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278.95pt,57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6446520</wp:posOffset>
                </wp:positionV>
                <wp:extent cx="3086100" cy="1028700"/>
                <wp:effectExtent l="1905" t="1206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7.6pt" to="296.95pt,58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865" cy="774573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17420</wp:posOffset>
                </wp:positionV>
                <wp:extent cx="1143000" cy="10287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74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874520</wp:posOffset>
                </wp:positionV>
                <wp:extent cx="914400" cy="14859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147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703320</wp:posOffset>
                </wp:positionV>
                <wp:extent cx="800100" cy="9144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91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189220</wp:posOffset>
                </wp:positionV>
                <wp:extent cx="1257300" cy="2400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LS/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9pt;mso-wrap-distance-left:9.05pt;mso-wrap-distance-right:9.05pt;mso-wrap-distance-top:0pt;mso-wrap-distance-bottom:0pt;margin-top:40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LS/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LS/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389120</wp:posOffset>
                </wp:positionV>
                <wp:extent cx="914400" cy="14859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45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5875020</wp:posOffset>
                </wp:positionV>
                <wp:extent cx="914400" cy="6858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/PS/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462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/PS/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/PS/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57:00Z</dcterms:created>
  <dc:creator>Les</dc:creator>
  <dc:description/>
  <cp:keywords/>
  <dc:language>en-US</dc:language>
  <cp:lastModifiedBy>Les</cp:lastModifiedBy>
  <dcterms:modified xsi:type="dcterms:W3CDTF">2009-01-11T19:06:00Z</dcterms:modified>
  <cp:revision>3</cp:revision>
  <dc:subject/>
  <dc:title/>
</cp:coreProperties>
</file>